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336670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085907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